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IGHTH GRADE MULTPLE CHOICE EX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(“The Naming of Cats” Poem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.</w:t>
        <w:tab/>
        <w:t>The words “Naming of Cats” (line 1) are capitalized in order t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show the importance of the procedur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repeat the capital letters from the titl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make readers say the words loudl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provide a label for the process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cause readers to read carefully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2.</w:t>
        <w:tab/>
        <w:t>The words “I’m as mad as a hatter” (line 3) contain an example of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personifica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apostroph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metapho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simile</w:t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rPr/>
      </w:pPr>
      <w:r>
        <w:rPr/>
        <w:t>E.</w:t>
        <w:tab/>
        <w:t>pun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3.</w:t>
        <w:tab/>
        <w:t>The first person point of view is used in the 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The Naming of Cats is a difficult matter” (line 1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You may think at first” (line 3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if you think they sound sweeter” (line 9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But I tell you, a cat needs a name” (line 13)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“how can he keep up his tail perpendicular” (line 15)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4.</w:t>
        <w:tab/>
        <w:t xml:space="preserve">According to the narrator of the poem, a cat’s name given by family members is usually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fancy</w:t>
      </w:r>
    </w:p>
    <w:p>
      <w:pPr>
        <w:pStyle w:val="Normal"/>
        <w:tabs>
          <w:tab w:val="clear" w:pos="720"/>
          <w:tab w:val="left" w:pos="-1440" w:leader="none"/>
        </w:tabs>
        <w:ind w:left="2880" w:hanging="2160"/>
        <w:rPr/>
      </w:pPr>
      <w:r>
        <w:rPr/>
        <w:t>B.</w:t>
        <w:tab/>
        <w:t>peculiar</w:t>
        <w:tab/>
      </w:r>
    </w:p>
    <w:p>
      <w:pPr>
        <w:pStyle w:val="Normal"/>
        <w:ind w:firstLine="720"/>
        <w:rPr/>
      </w:pPr>
      <w:r>
        <w:rPr/>
        <w:t>C.</w:t>
        <w:tab/>
        <w:t>engaging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dignified</w:t>
      </w:r>
    </w:p>
    <w:p>
      <w:pPr>
        <w:pStyle w:val="Normal"/>
        <w:tabs>
          <w:tab w:val="clear" w:pos="720"/>
          <w:tab w:val="left" w:pos="-1440" w:leader="none"/>
        </w:tabs>
        <w:ind w:left="7920" w:hanging="7200"/>
        <w:rPr/>
      </w:pPr>
      <w:r>
        <w:rPr/>
        <w:t>E.</w:t>
        <w:tab/>
        <w:t>common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5.</w:t>
        <w:tab/>
        <w:t>The rhyme scheme of the first four lines of the poem i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A B A B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A B A C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A B B A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A B C A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A B C B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6.</w:t>
        <w:tab/>
        <w:t>The narrator of the poem involves the reader personally through the use of the word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I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i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 xml:space="preserve">he 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I’m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you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7.</w:t>
        <w:tab/>
        <w:t>According to the narrator, how many names must a cat possess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0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1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2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3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4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8.</w:t>
        <w:tab/>
        <w:t>In the poem, the names “Peter, Augustus, Alonzo, or James” (line 6) provide imagery that i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regal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commonplac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natural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heavenly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mysterious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9.</w:t>
        <w:tab/>
        <w:t xml:space="preserve">When the poet uses the names “Plato, Admetus, Electra, Demeter” (line 11) he employs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metapho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 xml:space="preserve">B. </w:t>
        <w:tab/>
        <w:t>apostroph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metonym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allusion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pun</w:t>
        <w:tab/>
        <w:tab/>
        <w:tab/>
        <w:tab/>
        <w:tab/>
        <w:tab/>
        <w:tab/>
        <w:tab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0.</w:t>
        <w:tab/>
        <w:t>In the context of the poem, the word “perpendicular” (line 15) mean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clea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raised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lowered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 xml:space="preserve">groomed 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twitching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1.</w:t>
        <w:tab/>
        <w:t>In the context of the poem, the word “quorum” (line 17) mean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plausible reas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minimal numbe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effective exampl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foreign name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required share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2.</w:t>
        <w:tab/>
        <w:t>According to the narrator, a cat’s pride is shown through it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rPr/>
      </w:pPr>
      <w:r>
        <w:rPr/>
        <w:t>A.</w:t>
        <w:tab/>
        <w:t>sensible and sweeter name</w:t>
        <w:tab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fancy and fantastic nam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researched and rapt nam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particular and peculiar name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engaging and everyday  name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3.</w:t>
        <w:tab/>
        <w:t>With the capitalized words, “THE CAT HIMSELF KNOWS” (line 24), the poet emphasizes th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importance of the cat’s final nam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undisputed intelligence of cat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 xml:space="preserve">relevance of his views about cats 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forcefulness of the cat’s nature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unequaled instincts of cats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4.</w:t>
        <w:tab/>
        <w:t>The word “rapt” (line 27) mean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energized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engrossed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enraged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endeared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encouraged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5.</w:t>
        <w:tab/>
        <w:t>The final name of cats moves from th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general to the particula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particular to the general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complex to the simpl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concrete to the abstract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abstract to the general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6.</w:t>
        <w:tab/>
        <w:t xml:space="preserve">Prepositional phrases can be found in the words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Such as Peter, Augustus, Alonzo, or James” (line 6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All of them sensible everyday names” (line 8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But above and beyond there’s still one name left over” (line 21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But THE CAT HIMSELF KNOWS, and will never confess” (line 24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E.</w:t>
        <w:tab/>
        <w:t xml:space="preserve">“Of the thought, of the thought, of the thought of his name” (line 28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17. </w:t>
        <w:tab/>
        <w:t>The final five lines of the poem contain effectiv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rPr/>
      </w:pPr>
      <w:r>
        <w:rPr/>
        <w:t>A.</w:t>
        <w:tab/>
        <w:t>repetition and personification</w:t>
        <w:tab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rhythm and personifica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repetition and end rhym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 xml:space="preserve">rhythm and end rhyme 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rhythm and repetition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8.</w:t>
        <w:tab/>
        <w:t>The tone of this poem can best be described a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ironic and swee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playful and flippan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joyful and surprised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curious and childish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agreeable and exuberant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9.</w:t>
        <w:tab/>
        <w:t>The words “When you notice a cat in profound meditation, / The reason, I tell you, is always the same” (lines 25 – 26) are a sentence that is called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A.</w:t>
        <w:tab/>
        <w:t>simple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B.</w:t>
        <w:tab/>
        <w:t>loose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C.</w:t>
        <w:tab/>
        <w:t>periodic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D.</w:t>
        <w:tab/>
        <w:t>compound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E.</w:t>
        <w:tab/>
        <w:t>imperative</w:t>
      </w:r>
    </w:p>
    <w:sectPr>
      <w:type w:val="continuous"/>
      <w:pgSz w:w="12240" w:h="15840"/>
      <w:pgMar w:left="1440" w:right="1440" w:gutter="0" w:header="1440" w:top="149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4:13:00Z</dcterms:created>
  <dc:creator>Adell Nyberg</dc:creator>
  <dc:description/>
  <dc:language>en-US</dc:language>
  <cp:lastModifiedBy>Ronda Brandon</cp:lastModifiedBy>
  <cp:lastPrinted>2002-02-23T16:50:00Z</cp:lastPrinted>
  <dcterms:modified xsi:type="dcterms:W3CDTF">2002-04-01T14:13:00Z</dcterms:modified>
  <cp:revision>2</cp:revision>
  <dc:subject/>
  <dc:title>AThe Naming of Cats@ - Grade 8 - Examination Questions</dc:title>
</cp:coreProperties>
</file>